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4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5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46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0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13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24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68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05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04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6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0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08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3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