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809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55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471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877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639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385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267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201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35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032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51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719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421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270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865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740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680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