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122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684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778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81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06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090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01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437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535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560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967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544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565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66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996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