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4809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42122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06552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68355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58418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67331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80198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1809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06904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10963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42190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39888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36089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