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55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152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08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0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8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844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50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62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17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9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39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89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43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20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5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71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86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