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216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48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97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02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746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02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171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95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905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906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56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491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651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208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016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