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341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192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640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132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202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513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2386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037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986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877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511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302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762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