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204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59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95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316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325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256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221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001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27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058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935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720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2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848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145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455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58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