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591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868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60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629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07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413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495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139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796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459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698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259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802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426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176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