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716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463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306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470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665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12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141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640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1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364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576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65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911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