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2469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33732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34723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62363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28456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65843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54315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84094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82691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72584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11785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84812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3080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18678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51951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22008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90900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