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147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815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200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811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186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889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851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352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685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264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53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294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445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262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465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