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994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66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53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58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299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29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988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96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99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60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305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78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38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