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063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561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230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033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881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226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474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935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824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10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323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40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918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343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610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701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1745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