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255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250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386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436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204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302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612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520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367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865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807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189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333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169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854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