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435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738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880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151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943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528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307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761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913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090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352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135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294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