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97417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93572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18625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62571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2795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23973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72273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45868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59228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95568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35303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39895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96255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95776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02707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71015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68975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