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568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8310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660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303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5500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415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7531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122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685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933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277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523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095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996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799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