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049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033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492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305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070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956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596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677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241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287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200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771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111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