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421739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442131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491557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975348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396318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732820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160195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630349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562327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681137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59815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54676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34905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385114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270517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332976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668373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