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510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414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161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814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858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144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648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09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226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411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600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747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61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864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027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