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98036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62541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25927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73400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75586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59106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32643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99587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26118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16338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16571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97655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28613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