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98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15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3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29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13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102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848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695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549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2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76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67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308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97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68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02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7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