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19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585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965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463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62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369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148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21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401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580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31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149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979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932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837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