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21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13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98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556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68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934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09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245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45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29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26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25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821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