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1867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6164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8114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6373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3359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7807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473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0015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1943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1725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732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301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6182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5090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2161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7368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2848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