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59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74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250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66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811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762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54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93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46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42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98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6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482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843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5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