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03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15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39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286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542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382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887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07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574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1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4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28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