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006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637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178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14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24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223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16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05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50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77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20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22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5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72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01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93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383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