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824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015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525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999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42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80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448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162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017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585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894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065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817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079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074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