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154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760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314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260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018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432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767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424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091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095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94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477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5098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