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618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043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738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709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161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932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436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878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729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191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247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211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950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826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998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753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602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