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73338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471820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398201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272287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551414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537231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542194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104727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327976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511472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705816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284896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735369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131469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987553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