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706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987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7698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605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2436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217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516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4814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6835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3973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383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988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244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