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415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90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14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60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79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43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585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969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9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89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23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2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274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35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43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500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17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