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86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16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86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08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38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28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5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073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5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969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84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36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85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36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