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36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32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5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21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57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12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1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055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19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998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5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4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23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