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5921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0771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883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3534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96468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7826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2107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2037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2401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78086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44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8930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3023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8641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1106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1288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2715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