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816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930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519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537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618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784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829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426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076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345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037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976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132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815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536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