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283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12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546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4812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43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070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51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416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693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099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989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2747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3349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