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32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339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581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277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3583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817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37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378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091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092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07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490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297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355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6525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733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637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