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93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384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5673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065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20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89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2384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52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040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834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01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574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18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777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83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