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80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89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11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238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08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651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780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850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358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06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14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27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6932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