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3179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20215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1363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8276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5511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1199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369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01981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18896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67400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23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0318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3995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51558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9563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0554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7518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