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166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023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69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759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263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0000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7224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75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215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045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24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8160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51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4487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86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