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167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868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603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806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418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8267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752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447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494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50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618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090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896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