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358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331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702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147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06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790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441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067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084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089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225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00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148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716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328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120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574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