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062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17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518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146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346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387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294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282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99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345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8755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129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111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056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329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