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413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328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3921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180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7826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529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684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657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510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39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600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594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