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6028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71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947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58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754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752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21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527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43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74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43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573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392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53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117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8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785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